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cykl: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Obrazowanie w pediatrii i neonatologii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1. Dostarczenie wiedzy o organizacji, celach i zadaniach pracowni diagnostyki obrazowej w szpitalach pediatrycznych oraz z oddziałami neonatologicznym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2. Dostarczenie wiedzy o zadaniach , obowiązkach i uprawnieniach elektroradiologa  w zakładzie diagnostyki obrazowej , w tym o wykonywaniu badań u dzieci.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3. Dostarczenie wiedzy do wykonywania badań i procedur z zakresu radiologii pediatrycznej, na temat błędów i ich  przyczyn podczas wykonywania badań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4. Przedstawienie sposobu komunikacji z pacjentem i rodziną (lub opiekunem prawnym) oraz zespołem diagnostyczno-terapeutycznym, informowanie  pacjenta/opiekuna prawnego o  przebiegu i technice badania oraz zasadach zachowania podczas procedury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5. Dostarczenie wiedzy o organizacji pracy własnej, współpracy w zespole diagnostyczno-terapeutycznym, odpowiedzialności za własne działania; sposobów radzenia sobie ze stresem zawodowym, zasadach bezpieczeństwa i przestrzeganiu tajemnicy i etyki zawodowej 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_W11, K_W18, K_W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_U01, K_U02, K_U03, K_U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unkt 1.3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48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6:28:00Z</dcterms:modified>
  <cp:revision>4</cp:revision>
  <dc:subject/>
  <dc:title>Karta modułu/przedmiotu</dc:title>
</cp:coreProperties>
</file>